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362075" cy="168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ind w:firstLine="709"/>
        <w:jc w:val="center"/>
        <w:rPr/>
      </w:pPr>
      <w:r>
        <w:rPr>
          <w:rFonts w:cs="Cambria" w:ascii="Cambria" w:hAnsi="Cambria"/>
          <w:color w:val="365F92"/>
          <w:sz w:val="52"/>
          <w:szCs w:val="52"/>
        </w:rPr>
        <w:t>Унив</w:t>
      </w:r>
      <w:r>
        <w:rPr>
          <w:rFonts w:cs="Cambria" w:ascii="Cambria" w:hAnsi="Cambria"/>
          <w:color w:val="4F81BD"/>
          <w:sz w:val="52"/>
          <w:szCs w:val="52"/>
        </w:rPr>
        <w:t>ерситет Дмитрия Пожарского</w:t>
      </w:r>
    </w:p>
    <w:p>
      <w:pPr>
        <w:pStyle w:val="Normal"/>
        <w:spacing w:lineRule="auto" w:line="240"/>
        <w:ind w:firstLine="709"/>
        <w:jc w:val="left"/>
        <w:rPr>
          <w:rFonts w:ascii="Times New Roman" w:hAnsi="Times New Roman" w:cs="Times New Roman"/>
          <w:color w:val="4F81BD"/>
          <w:sz w:val="24"/>
          <w:szCs w:val="52"/>
        </w:rPr>
      </w:pPr>
      <w:r>
        <w:rPr>
          <w:rFonts w:cs="Times New Roman" w:ascii="Times New Roman" w:hAnsi="Times New Roman"/>
          <w:color w:val="4F81BD"/>
          <w:sz w:val="24"/>
          <w:szCs w:val="5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color w:val="4F81BD"/>
          <w:sz w:val="28"/>
          <w:lang w:val="en-US"/>
        </w:rPr>
      </w:pPr>
      <w:r>
        <w:rPr>
          <w:rFonts w:cs="Times New Roman" w:ascii="Times New Roman" w:hAnsi="Times New Roman"/>
          <w:color w:val="4F81BD"/>
          <w:sz w:val="28"/>
          <w:lang w:val="en-US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стория мировых цивилизаций»</w:t>
      </w:r>
    </w:p>
    <w:p>
      <w:pPr>
        <w:pStyle w:val="Default"/>
        <w:jc w:val="both"/>
        <w:rPr/>
      </w:pPr>
      <w:r>
        <w:rPr>
          <w:b/>
          <w:bCs/>
        </w:rPr>
        <w:t xml:space="preserve">Аннотация программы курса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>Курс «История мировых цивилизаций» является обязательной общегуманитарной дисциплиной федерального компонента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>
          <w:i/>
          <w:iCs/>
        </w:rPr>
        <w:t xml:space="preserve">Предмет курса </w:t>
      </w:r>
      <w:r>
        <w:rPr/>
        <w:t xml:space="preserve">– история мировых цивилизаций с древнейших времен до наших дней. </w:t>
      </w:r>
    </w:p>
    <w:p>
      <w:pPr>
        <w:pStyle w:val="Default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 xml:space="preserve">Цель курса – </w:t>
      </w:r>
      <w:r>
        <w:rPr/>
        <w:t xml:space="preserve">формирование у магистрантов  представления об историческом пути мировых цивилизаций через призму основных социально-политических и экономических эпох человеческого общества. </w:t>
      </w:r>
    </w:p>
    <w:p>
      <w:pPr>
        <w:pStyle w:val="Default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 xml:space="preserve">Задача курса </w:t>
      </w:r>
      <w:r>
        <w:rPr/>
        <w:t xml:space="preserve">– ознакомление  магистрантов с особенностями исторического развития мирового сообщества, выработка целостной картины развития  событий всеобщей истории. </w:t>
      </w:r>
    </w:p>
    <w:p>
      <w:pPr>
        <w:pStyle w:val="Default"/>
        <w:jc w:val="both"/>
        <w:rPr/>
      </w:pPr>
      <w:r>
        <w:rPr/>
        <w:t xml:space="preserve">Программа предусматривает изучение курса по проблемно-хронологическому принципу. Её содержание дает возможность рассмотреть органически взаимосвязанные проблемы всеобщей и отечественной историй, исследовать историю отдельных стран и народов в рамках цивилизационного подхода, который позволяет создать единую картину всеобщей истории. </w:t>
      </w:r>
    </w:p>
    <w:p>
      <w:pPr>
        <w:pStyle w:val="Default"/>
        <w:jc w:val="both"/>
        <w:rPr/>
      </w:pPr>
      <w:r>
        <w:rPr/>
        <w:t xml:space="preserve">Важно понимать, что курс истории мировых цивилизаций для магистрантов  неисторических специальностей не предполагает подробного изложения всех модификаций и парадигм трактовки исторического процесса, которые существуют в современной исторической науке. В программе выделены важнейшие проблемные блоки всеобщей истории. Внутри проблемных блоков материал расположен в хронологическом порядке. </w:t>
      </w:r>
    </w:p>
    <w:p>
      <w:pPr>
        <w:pStyle w:val="Default"/>
        <w:jc w:val="both"/>
        <w:rPr/>
      </w:pPr>
      <w:r>
        <w:rPr>
          <w:rFonts w:eastAsia="Times New Roman"/>
          <w:i/>
          <w:iCs/>
        </w:rPr>
        <w:t xml:space="preserve">       </w:t>
      </w:r>
      <w:r>
        <w:rPr>
          <w:i/>
          <w:iCs/>
        </w:rPr>
        <w:t xml:space="preserve">Магистрант,  изучающий дисциплину «История мировых цивилизаций, должен: </w:t>
      </w:r>
    </w:p>
    <w:p>
      <w:pPr>
        <w:pStyle w:val="Default"/>
        <w:jc w:val="both"/>
        <w:rPr/>
      </w:pPr>
      <w:r>
        <w:rPr/>
        <w:t xml:space="preserve">1. Понимать характер истории как науки; её место в системе гуманитарного знания. </w:t>
      </w:r>
    </w:p>
    <w:p>
      <w:pPr>
        <w:pStyle w:val="Default"/>
        <w:jc w:val="both"/>
        <w:rPr/>
      </w:pPr>
      <w:r>
        <w:rPr/>
        <w:t xml:space="preserve">2. Иметь научное представление об основных эпохах истории мировых цивилизаций, учитывая проблемно-хронологический принцип. </w:t>
      </w:r>
    </w:p>
    <w:p>
      <w:pPr>
        <w:pStyle w:val="Default"/>
        <w:jc w:val="both"/>
        <w:rPr/>
      </w:pPr>
      <w:r>
        <w:rPr/>
        <w:t xml:space="preserve">3. Знать важнейшие исторические факты, даты, события и имена исторических деятелей. </w:t>
      </w:r>
    </w:p>
    <w:p>
      <w:pPr>
        <w:pStyle w:val="Default"/>
        <w:jc w:val="both"/>
        <w:rPr/>
      </w:pPr>
      <w:r>
        <w:rPr/>
        <w:t xml:space="preserve">4. Владеть основами исторического мышления, уметь выражать и обосновывать свою позицию по вопросам, касающимся ценностного отношения к историческому прошлому, формам организации и эволюции общественных систем, вкладу народов мира, известных исторических деятелей в достижения мировой цивилизации. </w:t>
      </w:r>
    </w:p>
    <w:p>
      <w:pPr>
        <w:pStyle w:val="Default"/>
        <w:jc w:val="both"/>
        <w:rPr/>
      </w:pPr>
      <w:r>
        <w:rPr/>
        <w:t xml:space="preserve">5. Уметь работать с научной литературой по всеобщей истории, иметь  навыки  проведения сравнительного анализа фактов и явлений социально-общественной жизни на основе исторического материала. </w:t>
      </w:r>
    </w:p>
    <w:p>
      <w:pPr>
        <w:pStyle w:val="Default"/>
        <w:jc w:val="both"/>
        <w:rPr/>
      </w:pPr>
      <w:r>
        <w:rPr/>
        <w:t xml:space="preserve">6. Развить способность к аналитическому мышлению, понять и объективно оценить достижения российской истории и культуры в рамках мирового исторического процесса. </w:t>
      </w:r>
    </w:p>
    <w:p>
      <w:pPr>
        <w:pStyle w:val="Default"/>
        <w:jc w:val="both"/>
        <w:rPr/>
      </w:pPr>
      <w:r>
        <w:rPr>
          <w:i/>
          <w:iCs/>
        </w:rPr>
        <w:t xml:space="preserve">Основными методами </w:t>
      </w:r>
      <w:r>
        <w:rPr/>
        <w:t xml:space="preserve">изучения курса для студентов неисторических специальностей являются: самостоятельная работа с учебниками и учебными пособиями, дополнительной литературой, рецензирование монографий на выбор. Аудиторно предусмотрены лекционные занятия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а контроля: выполнение реферата, экзамен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21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результатам освоения дисциплины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окупности с другими дисциплинам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манитарного, цикла дисциплина «История мировых цивилизаций» обеспечивает инструментарий формирования следующих общекультурных и профессиональных компетенций для магистра 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общекультурные  компетенции (ОК)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работать на благо общества (ОК-1)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базовых ценностей мировой культуры и готовность опираться на них в своей профессиональной деятельности, личностном и общекультурном развитии (ОК-3);</w:t>
      </w:r>
    </w:p>
    <w:p>
      <w:pPr>
        <w:pStyle w:val="Normal"/>
        <w:numPr>
          <w:ilvl w:val="0"/>
          <w:numId w:val="10"/>
        </w:numPr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диалогу на основе ценностей гражданского  и демократического  общества (ОК-6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профессиональные  компетенции (ПК)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е основных этапов эволюции управленческой мысли (ПК-1)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социальные, политические экономические закономерности  и тенденции (ПК-16)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анализировать, проектировать и осуществлять межличностные, групповые и организационные коммуникации (ПК-29)</w:t>
      </w:r>
    </w:p>
    <w:p>
      <w:pPr>
        <w:pStyle w:val="Normal"/>
        <w:spacing w:lineRule="auto" w:line="240"/>
        <w:ind w:left="106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ъем дисциплины и виды учебной работ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трудоёмкость дисциплины составляет 40 часов. Вид промежуточной аттестации – зач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блица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2333"/>
        <w:gridCol w:w="1984"/>
      </w:tblGrid>
      <w:tr>
        <w:trPr>
          <w:trHeight w:val="483" w:hRule="atLeast"/>
        </w:trPr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ы</w:t>
            </w:r>
          </w:p>
        </w:tc>
      </w:tr>
      <w:tr>
        <w:trPr>
          <w:trHeight w:val="483" w:hRule="atLeast"/>
        </w:trPr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семестр</w:t>
            </w:r>
          </w:p>
        </w:tc>
      </w:tr>
      <w:tr>
        <w:trPr>
          <w:trHeight w:val="210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ая трудоёмкость дисциплины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ции (Л)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ры (С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еместре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Содержание дисциплины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1. Содержание разделов  дисциплин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ведение</w:t>
      </w:r>
    </w:p>
    <w:p>
      <w:pPr>
        <w:pStyle w:val="Style18"/>
        <w:ind w:firstLine="709"/>
        <w:jc w:val="both"/>
        <w:rPr/>
      </w:pPr>
      <w:r>
        <w:rPr/>
        <w:t>Дискуссионность перидизации всемирной истории. Теории линейного и циклического развития. Дискуссионость понятия «цивилизация». Типология цивилизаций. Региональные, культурные и религиозные критерии в определении цивилизации. Соотношение понятий «формация» и «цивилизация».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Тема. 1. Формирование цивилизаций Древнего Востока и античного мира</w:t>
      </w:r>
    </w:p>
    <w:p>
      <w:pPr>
        <w:pStyle w:val="Style18"/>
        <w:ind w:firstLine="708"/>
        <w:jc w:val="both"/>
        <w:rPr/>
      </w:pPr>
      <w:r>
        <w:rPr/>
        <w:t>Предпосылки перехода к цивилизации. Дискуссии о причинах возникновения древнейших цивилизаций на Востоке. Общая характеристика древнейших цивилизаций (Древнеегипетская, Шумерская цивилизация, Индийская цивилизация, Китайская цивилизация, Персидская цивилизация, древнейшие цивилизации Америки). Социальная стратификация древневосточных обществ. Уровень и динамика развития материального производства на древнем Востоке. Письменность как важнейший цивилизационный фактор. Вклад древневосточных цивилизаций в мировую культуру.</w:t>
      </w:r>
    </w:p>
    <w:p>
      <w:pPr>
        <w:pStyle w:val="Normal"/>
        <w:spacing w:lineRule="auto" w:line="240" w:before="6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античности в мировом историческом развитии. Социально-политическая организация античного общества. Полис как главный структурный элемент древнегреческой цивилизации. Рождение новых видов искусства. Древний Рим и его вклад в мировую цивилизацию. Христианство и его роль в эволюции античной цивилизации. Причины падения древнеримской циви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жцивилизационные контакты и влияния в Древнем мире. Взаимодействие с первобытной периферией. Человек и природа в Древнем мир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. 2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 цивилизаций в средние века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 о хронологическом рубеже древности и средневековья и о содержании понятия «средние века». Споры вокруг понятия «феодализм»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енезис феодального общества: Византия и Западная Европа. Эволюция феодальных государств Западной Европы. Церковь и власть. Место крестовых походов в процессе межцивилизационных контактов и влияний. Трансформация средневекового европейского общества в XIV-XV вв. Начало преобразования вассально-ленных связей в гражданско-государственные. Специфика средневековой европейской культуры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озникновение и развитие русской цивилизации. Специфика цивилизационного развития Руси между Западом и Востоком. Особенности православия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рождение и развитие мусульманской цивилизации. Цивилизация номадов. Специфика Великой Монгольской империи, Оттоманской империи, средневекового Китая, Японии и Инд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. 3. Становление и развитие индустриальной цивилиз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 в материальной и духовной культуре европейского общества в XV-XVI вв. Технологические инновации. Италия и Ренессанс: у истоков нового гуманизма. Великие географические открытия как цивилизационный прорыв, их причины и последствия. Начало перехода от локальных цивилизаций к мировой. Религиозный фактор реформация и контрреформация в Европе. Радикальные изменения в религиозном сознании. Религиозные войны. Европейский абсолютизм и его особенности во Франции, в Англии и Испании.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>Формирование человека Нового времени. Обмирщение сознания. Колониализм и развитие мировой цивилизации. Утверждение капитализма.</w:t>
      </w:r>
    </w:p>
    <w:p>
      <w:pPr>
        <w:pStyle w:val="Style18"/>
        <w:ind w:firstLine="708"/>
        <w:jc w:val="both"/>
        <w:rPr/>
      </w:pPr>
      <w:r>
        <w:rPr>
          <w:bCs/>
          <w:color w:val="000000"/>
        </w:rPr>
        <w:t>Революции и реформы  в становлении индустриальной цивилизации</w:t>
      </w:r>
      <w:r>
        <w:rPr>
          <w:color w:val="000000"/>
        </w:rPr>
        <w:t xml:space="preserve"> Английская буржуазная революция. Оливер  Кромвель. Развитие общественной мысли. Эпоха Просвеще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ромышленный переворот в европейских странах. Особенности экономического и политического устройства Европы. Наполеоновские войны. Повышение роли городов  в развитии европейского  общества (урбанизация). Модернизация в политической  сфере. Социальные револю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осковское царство в XVI–XVII вв.: становление, кризисы, реформы. Особенности развития России в XVIII-XIX вв. Роль и особенности православия. «Революция сверху» в России.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>Борьба американских колоний за независимость. Б. Франклин. Дж. Вашингтон. Декларация независимости. Т. Джефферсон. Биль о правах. Развитие штатов в первой половине XIX века. Доктрина Монро. Гражданская война 1861-1864 гг. А. Линкольн. Превращение США в мировую державу. Национально-освободительное движение в Центральной и Южной Америк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Цивилизационное развитие Китая и Японии в XVII-XVIII вв.. Причины «отставания» Восток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. Развитие мировых цивилизаций во второй половине XIX – первой половине XX вв.</w:t>
      </w:r>
    </w:p>
    <w:p>
      <w:pPr>
        <w:pStyle w:val="Style18"/>
        <w:ind w:firstLine="708"/>
        <w:jc w:val="both"/>
        <w:rPr/>
      </w:pPr>
      <w:r>
        <w:rPr>
          <w:color w:val="000000"/>
        </w:rPr>
        <w:t>Формирование материальной базы  индустриальной цивилизации. Развитие науки, культуры. Технический прогресс. Становление индустриального урбанизированного общества. Упрочнение демократических институтов власти. Классовое расслоение, рабочее движение. Тред-юнионизм. От утопического социализма к массовому социалистическому движению. Марксизм и его современные оценки</w:t>
      </w:r>
      <w:r>
        <w:rPr>
          <w:color w:val="FF0000"/>
        </w:rPr>
        <w:t xml:space="preserve">. </w:t>
      </w:r>
      <w:r>
        <w:rPr>
          <w:color w:val="000000"/>
        </w:rPr>
        <w:t>Колониальная политика европейских государств. Империалистическая стадия развития капитализма. Формирование военных блоков. Милитаризация  европейской экономики, рост соперничества, первые конфликты за передел мира. Первая мировая война.</w:t>
      </w:r>
    </w:p>
    <w:p>
      <w:pPr>
        <w:pStyle w:val="Style18"/>
        <w:ind w:firstLine="708"/>
        <w:jc w:val="both"/>
        <w:rPr/>
      </w:pPr>
      <w:r>
        <w:rPr>
          <w:color w:val="000000"/>
        </w:rPr>
        <w:t>Модернизация  в  Японии. Египте Турции – догоняющая модель  цивилизационного  развития. Революция в Китае.</w:t>
      </w:r>
    </w:p>
    <w:p>
      <w:pPr>
        <w:pStyle w:val="Style18"/>
        <w:ind w:firstLine="708"/>
        <w:jc w:val="both"/>
        <w:rPr/>
      </w:pPr>
      <w:r>
        <w:rPr>
          <w:color w:val="000000"/>
        </w:rPr>
        <w:t>Реформы в России. Особенности   развития российского капитализма. Россия в Первой мировой войне. Октябрь 1917. Становление советской цивилизации. Преодоление экономических проблем в СССР. НЭП, форсированная индустриализация, коллективизация.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>Распространение фашизма в Европе. Кризис капитализма. «Новый курс» Рузвельта. Либеральная модель. Шведская модель. Возрастание роли государства. Кейнсианство.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>Вторая мировая  война. Великая Отечественная война.</w:t>
      </w:r>
    </w:p>
    <w:p>
      <w:pPr>
        <w:pStyle w:val="Style18"/>
        <w:ind w:firstLine="708"/>
        <w:jc w:val="both"/>
        <w:rPr/>
      </w:pPr>
      <w:r>
        <w:rPr>
          <w:color w:val="000000"/>
        </w:rPr>
        <w:t>Образование двух мировых систем.  План Маршалла. Доктрина Трумэна.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5. Альтернативы и модели мирового развития цивилизаций мира в постиндустриальную эпоху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>Распад колониальной системы. Борьба СССР и США за сферы влияния. Новые технологии. Послевоенный социализм в СССР:  место в мировой цивилизации. «Холодная война» - противостояние цивилизаций..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>Европейская интеграция. Общий рынок. НТР и трансформация в «постиндустриальное общество». Деятельность мировых финансовых центров (МВФ, ВБ), процесс глобализации.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 xml:space="preserve">Распад СССР и его последствия. Кризис постсоветского пространства. </w:t>
      </w:r>
    </w:p>
    <w:p>
      <w:pPr>
        <w:pStyle w:val="Style18"/>
        <w:ind w:firstLine="708"/>
        <w:jc w:val="both"/>
        <w:rPr/>
      </w:pPr>
      <w:r>
        <w:rPr>
          <w:color w:val="000000"/>
        </w:rPr>
        <w:t xml:space="preserve">Модели развития восточных цивилизаций в постиндустриальную эпоху.  Подъем Китая -  основные реформы, цели и результаты   его  развития.  Формирование исламского фундаментализма. Основные террористические организации. Причины и последствия глобального терроризма. 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заимодействие цивилизаций в современную эпоху.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quest"/>
      <w:bookmarkStart w:id="1" w:name="quest"/>
      <w:bookmarkEnd w:id="1"/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ы дисциплины и виды учебных занятий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учебно-тематический план)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блиц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89"/>
        <w:gridCol w:w="992"/>
        <w:gridCol w:w="1134"/>
        <w:gridCol w:w="1134"/>
        <w:gridCol w:w="1559"/>
        <w:gridCol w:w="1418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№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а (темы)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ы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ёмкость в часа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tabs>
                <w:tab w:val="clear" w:pos="709"/>
                <w:tab w:val="left" w:pos="884" w:leader="none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-тельная работа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ind w:firstLine="1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/>
              <w:ind w:firstLine="1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В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ивилизаций Древнего Востока и антич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цивилизаций в средние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4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тановление и развитие индустриаль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мировых цивилизаций во второй половине XIX – первой половине XX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ьтернативы и модели развития мировых цивилизаций в пост-индустриальную эпо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и семинарские занятия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712"/>
        <w:gridCol w:w="5175"/>
        <w:gridCol w:w="159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8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аздела дисциплин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тика практических занятий (семинаров). 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прове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ем-кость </w:t>
            </w:r>
          </w:p>
          <w:p>
            <w:pPr>
              <w:pStyle w:val="Style18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в час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06" w:firstLine="104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куссионность периодизации всемирной истории. Теории линейного и циклического развития. Региональные, культурные и религиозные критерии в определении цивилизации. Соотношение понятий «формация» и «цивилизация».</w:t>
            </w:r>
          </w:p>
          <w:p>
            <w:pPr>
              <w:pStyle w:val="Style18"/>
              <w:ind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веты на вопросы по теме лекции, доклады, обсуждение докладов в интерактивной форм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едпосылки перехода к цивилизации. Общая характеристика древнейших цивилизаций. Шумер и Аккад. Письменность как важнейший цивилизационный фактор. </w:t>
            </w:r>
          </w:p>
          <w:p>
            <w:pPr>
              <w:pStyle w:val="Style18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ль античности в мировом историческом развитии. Древний Рим и его вклад в мировую цивилизацию. Христианство и его роль в эволюции античной цивилизации. Межцивилизационные контакты и влияния в Древнем мире. </w:t>
            </w:r>
          </w:p>
          <w:p>
            <w:pPr>
              <w:pStyle w:val="Style18"/>
              <w:ind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тветы на вопросы по теме лекции, доклады, обсуждение докладов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куссии о хронологическом рубеже древности и средневековья и о содержании понятия «средние века»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волюция феодальных государств Западной Европы. Трансформация средневекового европейского общества в XIV-XV вв. Возникновение и развитие византийскрй цивилизации. Специфика цивилизационного  развития Руси между Западом и Востоком. Особенности православия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ождение и развитие мусульманской цивилизации. Цивилизация номадов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нтерактивная дискуссия.  Опро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я в материальной и духовной культуре европейского общества в XV-XVI вв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волюции и реформы  в становлении индустриальной цивилиз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Московское царство в XVI–XVII вв.: становление, кризисы, реформы. Особенности развития России в XVIII-XIX вв. Роль и особенности православия. Превращение США в мировую державу. Национально-освободительное движение в Центральной и Южной Америке. Цивилизационное развитие Китая и Японии в XVII-XVIII вв. Причины «отставания» Востока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веты на вопросы по теме лекции, доклады, обсуждение докладов. Проведение  контрольной работ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4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both"/>
              <w:rPr/>
            </w:pPr>
            <w:r>
              <w:rPr>
                <w:color w:val="000000"/>
              </w:rPr>
              <w:t>Становление индустриального урбанизированного общества. От утопического социализма к массовому социалистическому движению.  Империалистическая стадия развития капитализма. Первая мировая война.</w:t>
            </w:r>
          </w:p>
          <w:p>
            <w:pPr>
              <w:pStyle w:val="Style18"/>
              <w:ind w:hanging="0"/>
              <w:jc w:val="both"/>
              <w:rPr/>
            </w:pPr>
            <w:r>
              <w:rPr>
                <w:color w:val="000000"/>
              </w:rPr>
              <w:t>Модернизация  в  Японии. Египет, Турция - специфика цивилизационного  развития. Революция в Китае.</w:t>
            </w:r>
          </w:p>
          <w:p>
            <w:pPr>
              <w:pStyle w:val="Style18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новление советской цивилизации. Преодоление экономических проблем в СССР. Распространение фашизма в Европе. Кризис капитализма. Вторая мировая  война. Образование двух мировых систем после войны.  </w:t>
            </w:r>
            <w:r>
              <w:rPr>
                <w:b/>
                <w:i/>
                <w:color w:val="000000"/>
              </w:rPr>
              <w:t xml:space="preserve">Ответы на вопросы по теме лекции, доклады, обсуждение докладов. Тестирование.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5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пад колониальной системы. Борьба СССР и США за сферы влияния. Послевоенный социализм в СССР: место в мировой цивилизации. «Холодная война» - противостояние идеологий и  цивилизаций. Распад СССР и его последствия Модели развития восточных цивилизаций в постиндустриальную эпоху.  Китай и его реформы. Глобальная террористическая угроза.  Глобализация и взаимодействие цивилизаций. </w:t>
            </w:r>
          </w:p>
          <w:p>
            <w:pPr>
              <w:pStyle w:val="Style18"/>
              <w:ind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веты на вопросы по теме лекции, доклады, обсуждение доклад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b/>
          <w:b/>
          <w:color w:val="000000"/>
        </w:rPr>
      </w:pPr>
      <w:r>
        <w:rPr>
          <w:b/>
          <w:color w:val="000000"/>
        </w:rPr>
        <w:t>Самостоятельная работа</w:t>
      </w:r>
    </w:p>
    <w:p>
      <w:pPr>
        <w:pStyle w:val="Style18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</w:p>
    <w:p>
      <w:pPr>
        <w:pStyle w:val="Style18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8"/>
        <w:gridCol w:w="6426"/>
        <w:gridCol w:w="14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амостоятельной рабо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ем-кость (в часах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учебной, научной и справочной литературой. Подготовка докладов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учебной, научной и справочной литературой. Подготовка докладов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учебной, научной и справочной литературой. Подготовка докладов. Выбор тем домашних творческих заданий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учебной, научной и справочной литературой. Подготовка докладов. Подготовка к контрольной работе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в семестр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Контрольные вопросы и система оценива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ая тематика домашних творческих заданий и контрольных работ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климата и географии на всемирную историю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онный и формационный подход: сравнительный анализ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онный подход в работах И.Я. Данилевского и О. Шпенглера: сравнительный анализ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взгляды А. Тойнби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Мир - системный подход. Взгляды И. Валлерстайна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: история идеи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блемы социогенеза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и особенное в истории древневосточных цивилизаций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религии в истории древних цивилизаций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чность и Древний Восток: общее и особенное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 упадка античной цивилизации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 взаимодействия кочевых и оседлых обществ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тальность средневековых европейцев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вропа и Восток в средние века: сравнительный анализ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развития российской цивилизации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поха Возрождения: оценки современников и историков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 зарождения капитализма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ляризация и ее последствия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ль науки в истории цивилизаций. 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д и страны третьего мира: проблемы взаимодействия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ждение индустриальной цивилизации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ормы и революции в истории европейского общества в Новое время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европейские идеологии XIX в.: консерватизм, либерализм, социализмю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ссовое общество и причины его возникновения. 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между двумя мировыми войнами. Тенденции развития ведущих держав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ая социалистическая система: оценки современников и историков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после Второй мировой войны. Биполярная систем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НТР в социально-экономическом и политическом развитии ми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волюция политических систем Запада в конце XX в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обализация: qui bone?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отношения России и стран Запада в современных условиях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отношения России и стран Востока в современных условиях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роблемы мирового развития в конце XX – начале XXI вв.</w:t>
      </w:r>
    </w:p>
    <w:p>
      <w:pPr>
        <w:pStyle w:val="Normal"/>
        <w:spacing w:lineRule="auto" w:line="240"/>
        <w:ind w:firstLine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мерный перечень контрольных вопросов к  зачету 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стории как науки. Смысл и назначение истории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ческие источники и их критика. 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зация всемирной истории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цивилизация» и ее критерии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религии в формировании цивилизаций. Основные религии ми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Древний Египет и Месопотамия: экономика, культура, социальное и политическое устройство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древнеиндийской цивилизации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Древнекитайская цивилизация: становление и развитие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ультурного, социально-политического и экономического развития Древней Греции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й Рим: становление и развитие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йская цивилизация и ее вклад в мировую историю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ая Западная Европа. Феодальное общество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развития древнерусской цивилизации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вилизации Востока в средние века: исламский мир, Индия, Китай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евнейшие цивилизации Америки. 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поха Возрождения в европейской истории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ие географические открытия и их значение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ормация и контрреформация. Причины и последствия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ждение капиталистических отношений в Европе. Буржуазные революции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 возникновения и особенности формирования колониальной системы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я в XVI-XVII вв.: особенности цивилизационного развития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дернизация российской цивилизац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поха Просвещения и ее значение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мышленная революция в странах Европы. 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в XIX в.</w:t>
      </w:r>
      <w:r>
        <w:rPr>
          <w:rFonts w:cs="Times New Roman" w:ascii="Times New Roman" w:hAnsi="Times New Roman"/>
          <w:sz w:val="24"/>
          <w:szCs w:val="24"/>
        </w:rPr>
        <w:t>: переход от феодализма к капитализму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 и развитие США в XVIII-XIX вв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развития японской цивилизац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ые общества и национальные государства  в XIX в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европейские идеологии XIX века: консерватизм, либерализм, социализ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енденции развития стран Западной Европы в конце XIX – начале XX вв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енденции развития США в конце XIX – начале XX вв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капиталистического развития России в конце XIX – начале XX вв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тран Востока в XIX – первой половине XX вв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мировая война и ее последствия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 между двумя мировыми войнами. Экономический кризис 1929-1933 гг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овление советской цивилизации. Военный коммунизм, новая экономическая политика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устриализация и коллективизация в СССР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ая мировая война: причины и последствия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но-техническая революция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Постиндустриальное общество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лодная война как противоборство цивилизаций. 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ировой системы социализма и ее распа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тенденции развития США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тенденции развития стран Западной Европы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Европейская интеграция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ад колониальной системы и развитие стран третьего мира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поха застоя в СССР. 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тройка: причины, ход преобразований, последствия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я конец 1990-х - начало 2000-х: поиск пути. Радикально-либеральные реформы и их социальная цена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ународное положение современной России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обализация и антиглобалисты.</w:t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обальные проблемы современност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ровень требований и критерии оценок 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в ходе учебного процесса и консультирования студентов, по результатам выполнения самостоятельных работ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новными формами текущего контроля знаний явля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pacing w:lineRule="auto" w:line="240"/>
        <w:ind w:left="284" w:hanging="284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суждение вынесенных в планах семинарских занятий вопросов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pacing w:lineRule="auto" w:line="240"/>
        <w:ind w:left="284" w:hanging="284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ешение тестов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pacing w:lineRule="auto" w:line="240"/>
        <w:ind w:left="284" w:hanging="284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частие в дискуссиях по проблемным темам дисциплины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pacing w:lineRule="auto" w:line="240"/>
        <w:ind w:left="284" w:hanging="284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ыполнение контрольной рабо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писание домашнего творческого задания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;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080" w:leader="none"/>
        </w:tabs>
        <w:spacing w:lineRule="auto" w:line="240"/>
        <w:ind w:right="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ценка знаний студентов осуществляется в баллах с учетом: оценки за работу в семестре (решение тестов, участие в дискуссиях, написание домашнего творческого задания и т.д.);</w:t>
      </w:r>
    </w:p>
    <w:p>
      <w:pPr>
        <w:pStyle w:val="Style18"/>
        <w:ind w:hanging="0"/>
        <w:jc w:val="both"/>
        <w:rPr>
          <w:rStyle w:val="StrongEmphasis"/>
          <w:color w:val="000000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ind w:hanging="0"/>
        <w:jc w:val="both"/>
        <w:rPr/>
      </w:pPr>
      <w:r>
        <w:rPr>
          <w:rStyle w:val="StrongEmphasis"/>
          <w:color w:val="000000"/>
        </w:rPr>
        <w:t>8. Учебно-методическое и информационное обеспечение</w:t>
      </w:r>
    </w:p>
    <w:p>
      <w:pPr>
        <w:pStyle w:val="Style18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дисциплины</w:t>
      </w:r>
    </w:p>
    <w:p>
      <w:pPr>
        <w:pStyle w:val="Style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комендуемая литература</w:t>
      </w:r>
    </w:p>
    <w:p>
      <w:pPr>
        <w:pStyle w:val="Style18"/>
        <w:ind w:hanging="0"/>
        <w:jc w:val="both"/>
        <w:rPr>
          <w:b/>
          <w:b/>
          <w:bCs/>
          <w:color w:val="FF0000"/>
        </w:rPr>
      </w:pPr>
      <w:r>
        <w:rPr>
          <w:b/>
        </w:rPr>
        <w:t xml:space="preserve">       </w:t>
      </w:r>
      <w:r>
        <w:rPr>
          <w:b/>
        </w:rPr>
        <w:t>а) основная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латон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.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ономика русской цивилизации / О.А. Платонов. М., Институт русской цивилизации, 2008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Фортунатов В.В. История мировых цивилизаций., 2011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Филипенко  А.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ономическая глобализация: истоки и    результаты/А.С. Филиппенко. М.: Экономика, 2010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олнитель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литература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чная Греция. Т. 1, 2. М., 1983. 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кин Л.М. Итальянские гуманисты: стиль жизни и стиль мышления. М., 1978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.Блок М. Феодальное общество. М., 2003. 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гард-Левин Г.М. Древнеиндийская цивилизация. М., 1993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нар А. Греческая цивилизация. Т. 1-3. М., 1992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ггс А., Клэвин П. Европа нового и новейшего времени. С 1789 года и до наших дней. М., 2006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ель Ф. Материальная цивилизация, экономика и капитализм. М., 1986-1992. Т.1-3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Брод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 Ф. Средиземноморье и средиземноморский мир в эпоху Филипп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., 2002-2004. Ч. 1–3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стин Д. Американцы: Колониальный опыт. М., 1993. 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эшэм А.  Чудо, которым была Индия. М., 2000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сильев Л.С. История религий Востока. М., 1988.</w:t>
      </w:r>
    </w:p>
    <w:p>
      <w:pPr>
        <w:pStyle w:val="Normal"/>
        <w:numPr>
          <w:ilvl w:val="0"/>
          <w:numId w:val="5"/>
        </w:numPr>
        <w:spacing w:lineRule="auto" w:line="240"/>
        <w:ind w:left="426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 Л. С. Древний Китай. Т. I-II. М., 1996, 2002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нничук Л. Люди, нравы, обычаи Древней Греции и Рима. М., 1988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ппер Р.Ю., Реверсов И.П., Трачевский А.С. История нового времени. М., 1995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ласов П.А.  Германия в начале ХХI века СПб., 2008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уревич А.Я. Проблема генезиса феодализма в Западной Европе. М., 1970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уревич А.Я., Харитонович Д.Э. История средних веков. М., 1994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ьяконов И.М. Люди и города Ура. М., 1990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ьяконов И.М. Пути истории: От древнейшего человека до наших дней. М., 1994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имов А.В. США: пути развития капитализма. М., 1969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новейшего времени стран Европы и Америки. Под ред. Е.Ф. Язькова. М., 199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рлайл Т. Французская революция. История. М., 1991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ёнигсбергер Г. Европа раннего нового времени, 1500-1789 годы. М., 2006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ozon.ru/?context=detail&amp;id=1280872&amp;partner=fromru" \l "persons%23persons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Киган Дж.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ервая мировая война. М., 2004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набе Г.С. Древний Рим: история и повседневность. М., 1986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едер А.А. Новейшая история. Ч. I, II. М., 1994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льтура Византии. Т. 1-3. М., 1984-1991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Ле Гоф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. Средневековый мир воображаемого. М., 2001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 Гофф Ж. Цивилизация средневекового Запада. М., 1992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век П. Эллинистический мир. М., 1989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иддел Гарт Б.Г. Вторая мировая война. М.; СПб., 1999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итаврин Г.О. Как жили византийцы. М., 1974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урье С.Я. История Греции: Курс лекций. СПб., 1993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анфред А.З. Великая французская буржуазная революц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., 1983.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ковец Ю.В. Глобализация и взаимодействие цивилизаций М., 2001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ограммное обеспечение и Интернет ресурс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ttp://www.encyclopedia.ru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 энциклопед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vostlit.info/ Сайт исторических источн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infoliolib.info/ Университетская электронная библиотека In Foli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irknig.com/history/ Книги по истор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shpl.ru/ Государственная Публичная Историческая библиот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sl.ru/ Российская государственная библиотека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720" w:hanging="72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name1">
    <w:name w:val="subname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color w:val="00008B"/>
      <w:sz w:val="24"/>
      <w:szCs w:val="24"/>
    </w:rPr>
  </w:style>
  <w:style w:type="character" w:styleId="Year1">
    <w:name w:val="year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color w:val="00008B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uthorname1">
    <w:name w:val="authorname1"/>
    <w:qFormat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/>
      <w:ind w:first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aeaaeaiea2">
    <w:name w:val="Iaeaaeaiea 2"/>
    <w:basedOn w:val="Normal"/>
    <w:next w:val="Normal"/>
    <w:qFormat/>
    <w:pPr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340"/>
      <w:contextualSpacing/>
    </w:pPr>
    <w:rPr>
      <w:rFonts w:eastAsia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6:00Z</dcterms:created>
  <dc:creator>dime</dc:creator>
  <dc:description/>
  <cp:keywords/>
  <dc:language>en-US</dc:language>
  <cp:lastModifiedBy>AlexanderYS</cp:lastModifiedBy>
  <cp:lastPrinted>2014-06-26T19:12:00Z</cp:lastPrinted>
  <dcterms:modified xsi:type="dcterms:W3CDTF">2016-04-20T17:13:00Z</dcterms:modified>
  <cp:revision>4</cp:revision>
  <dc:subject/>
  <dc:title>Федеральное государственное образовательное бюджет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